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7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2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camera in the project room ceiling, test it using Flash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larify the priority of the projec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camera in the project room ceiling, test it using Flash.</w:t>
            </w:r>
          </w:p>
          <w:p>
            <w:pPr>
              <w:pStyle w:val="NormalWeb"/>
              <w:rPr/>
            </w:pPr>
            <w:r>
              <w:rPr/>
              <w:t>Clarify the priority of the projec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arn Flash AS and working on getting the x,y coordinates of the moving objects from the cam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earn Flash AS and working on ants follow the m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 and Budget,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Getting a decent camera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me and Budge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Getting a decent cam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Code we have added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2:54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03T02:01:00Z</dcterms:modified>
  <cp:revision>4</cp:revision>
  <dc:subject/>
  <dc:title>Plan for Otago Polytechnic visit</dc:title>
</cp:coreProperties>
</file>